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5"/>
      </w:tblGrid>
      <w:tr>
        <w:trPr>
          <w:trHeight w:val="3450" w:hRule="atLeast"/>
        </w:trPr>
        <w:tc>
          <w:tcPr>
            <w:tcW w:w="1019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339900"/>
                <w:lang w:val="de-DE"/>
              </w:rPr>
            </w:pPr>
            <w:r>
              <w:rPr>
                <w:rFonts w:cs="Georgia" w:ascii="Georgia" w:hAnsi="Georgia"/>
                <w:b/>
                <w:bCs/>
                <w:color w:val="800080"/>
                <w:lang w:val="de-DE"/>
              </w:rPr>
              <w:t>Liste der Stationen und sehenswerter Relikte im nördlichen Teil</w:t>
            </w:r>
          </w:p>
          <w:p>
            <w:pPr>
              <w:pStyle w:val="Normal"/>
              <w:spacing w:before="280" w:after="50"/>
              <w:rPr>
                <w:color w:val="339900"/>
                <w:lang w:val="de-DE"/>
              </w:rPr>
            </w:pPr>
            <w:r>
              <w:rPr>
                <w:color w:val="339900"/>
                <w:lang w:val="de-DE"/>
              </w:rPr>
              <w:t>(von Norden nach Süden / north to south)  for more information download: Damascus – Khalat-'Ammar.kmz</w:t>
            </w:r>
          </w:p>
          <w:tbl>
            <w:tblPr>
              <w:tblW w:w="10477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7"/>
            </w:tblGrid>
            <w:tr>
              <w:trPr/>
              <w:tc>
                <w:tcPr>
                  <w:tcW w:w="10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45" w:type="dxa"/>
                    <w:jc w:val="left"/>
                    <w:tblInd w:w="-22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038"/>
                    <w:gridCol w:w="685"/>
                    <w:gridCol w:w="4171"/>
                    <w:gridCol w:w="1820"/>
                    <w:gridCol w:w="838"/>
                    <w:gridCol w:w="693"/>
                  </w:tblGrid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Statio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m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Remarks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Location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center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Dist.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Altit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amaskus Kanawat HRR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-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Station was built after extension into city center in 1911</w:t>
                        </w:r>
                      </w:p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No. 62 Jung 966/1906 in front of Station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3.30'41 E 036.17'4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-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8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amaskus Cadem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Main workshop, join station to Baghdad Railroad</w:t>
                        </w:r>
                      </w:p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“</w:t>
                        </w: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Grave yard” of many old steam engines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N 33.28'35 E 036.17'26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97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isw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N 33.20'38 E 036.14'55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3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ir Ali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3.16'34 E 036.18'1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97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esmi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3.08'01 E 036.22'2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2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Djebab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3.05'20 E 036.16'43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6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64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Khabab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59'56 E 036.13'38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6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25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Mahaj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57'57 E 036.13'1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78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0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Shakra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54'24 E 036.13'54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8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0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Esr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51'05 E 036.14'31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9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58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Chirbet al Ghasali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44'23 E 036.12'1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0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576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ara’a Junctio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to Dera’a – Haifa leg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37'51 E 036.06'1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2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ra’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Main station, workshop</w:t>
                        </w:r>
                      </w:p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No. 161 Borsig 9010/1914 No. 66 Jung 987/1907 No.61</w:t>
                        </w:r>
                        <w:r>
                          <w:rPr>
                            <w:color w:val="339900"/>
                            <w:sz w:val="16"/>
                            <w:szCs w:val="16"/>
                            <w:vertAlign w:val="superscript"/>
                          </w:rPr>
                          <w:t xml:space="preserve">5     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37'29 E 036.06'3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2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52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 xml:space="preserve">Khum Garez 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to Dera’a - Bosra leg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36'10 E 036.09'23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29/</w:t>
                        </w: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54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El Thaibeh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34'00 E 036.14'5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1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59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Ghasim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25'18 E 036.31'4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24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73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Bosra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 xml:space="preserve">N 32.31'09 E 036.28'03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3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83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Bosra Citadelle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1.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21'24 E 036.36'1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34.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84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Nassib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N 32.32’59 E 036.11’2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3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575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afrak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20’40 E 036.12’1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16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1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Chirbet us Semra’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10’39 E 036.09’4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km 185 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600 m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erk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03’45 E 036.05’4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0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1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Amma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Main station, workshop, switching yard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58'07 E 035.58'0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2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3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assr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54'26 E 035.56'1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34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4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  <w:lang w:val="de-DE"/>
                          </w:rPr>
                          <w:t>Lube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48'27 E 035.58'0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4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7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schis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42'42 E 035.57'45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6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722 m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b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35'41 E 036.03'35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7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5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Chan us-Sebib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28'18 E 036.06'2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9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8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uak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21'53 E 036.06'4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0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5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atran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14'32 E 036.02'4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2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8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enzil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of JPR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00'53 E 036.00'37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48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4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Faraif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of JPR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51'14 E 035.59'3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67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89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El Hass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49'07 E 035.58'3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78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2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schruf el-Derwish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41'29 E 035.52'05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97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5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Anes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29'16 E 035.47'5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2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5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reuzung Wadi Dschardum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4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8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a’a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8/3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10'50 E 035.45'5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5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7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Ghadir el-Hajj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0.00’53 E 035.52'33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7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0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reuzung Shedij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87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96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Akaba el-Hedschasij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7/3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29.45'45 E 035.53'5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14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5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Batn ul-Ghul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42'51 E 035.53'33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2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25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Wadi Rassim/Rethem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38'46 E 035.56'01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3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9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 xml:space="preserve">Tel es-Sham 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33'57 E 035.56'37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4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5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/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Ramleh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 xml:space="preserve">4  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?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N 29.27'38 E 035.58'11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5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96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udawarr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19'26 E 036.01'35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7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3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Halat Ammar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29.08'19 E 036.04'5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8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45 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cs="Symbol"/>
                <w:color w:val="339900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cs="Symbol"/>
                <w:color w:val="339900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1 The crossings are difficult to find, in particular where the embankment is washed away by flood water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2 Stations not found in Google earth</w:t>
            </w:r>
            <w:r>
              <w:rPr>
                <w:color w:val="111111"/>
                <w:sz w:val="20"/>
                <w:szCs w:val="20"/>
                <w:vertAlign w:val="superscript"/>
              </w:rPr>
              <w:t>©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3 Stations of the Dera’a – Bosra leg</w:t>
            </w:r>
          </w:p>
          <w:p>
            <w:pPr>
              <w:pStyle w:val="Normal"/>
              <w:ind w:left="1440" w:hanging="0"/>
              <w:rPr>
                <w:color w:val="111111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4 Station existing, not listed in documentation</w:t>
            </w:r>
          </w:p>
          <w:p>
            <w:pPr>
              <w:pStyle w:val="Normal"/>
              <w:ind w:left="1440" w:hanging="0"/>
              <w:rPr>
                <w:color w:val="000000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rFonts w:cs="Times New Roman"/>
                <w:color w:val="339900"/>
                <w:sz w:val="20"/>
                <w:szCs w:val="20"/>
              </w:rPr>
              <w:t xml:space="preserve">  </w:t>
            </w:r>
            <w:r>
              <w:rPr>
                <w:rFonts w:cs="Symbol"/>
                <w:color w:val="000000"/>
                <w:sz w:val="20"/>
                <w:szCs w:val="20"/>
              </w:rPr>
              <w:t xml:space="preserve">5 No. 61 Jung 965/1906 in the fun park Muzeirib, </w:t>
            </w:r>
            <w:r>
              <w:rPr>
                <w:color w:val="111111"/>
                <w:sz w:val="20"/>
                <w:szCs w:val="20"/>
              </w:rPr>
              <w:t>N 32.42’20 E 036.01’21</w:t>
            </w:r>
          </w:p>
          <w:p>
            <w:pPr>
              <w:pStyle w:val="Normal"/>
              <w:ind w:left="1440" w:hanging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339900"/>
              </w:rPr>
            </w:pPr>
            <w:r>
              <w:rPr>
                <w:color w:val="3399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9900"/>
              </w:rPr>
            </w:pPr>
            <w:r>
              <w:rPr>
                <w:color w:val="339900"/>
              </w:rPr>
            </w:r>
          </w:p>
        </w:tc>
      </w:tr>
      <w:tr>
        <w:trPr>
          <w:trHeight w:val="3450" w:hRule="atLeast"/>
        </w:trPr>
        <w:tc>
          <w:tcPr>
            <w:tcW w:w="1019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b/>
                <w:b/>
                <w:bCs/>
                <w:color w:val="800080"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b/>
                <w:bCs/>
                <w:color w:val="80008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40:00Z</dcterms:created>
  <dc:creator>TC</dc:creator>
  <dc:description/>
  <cp:keywords/>
  <dc:language>en-US</dc:language>
  <cp:lastModifiedBy>TC</cp:lastModifiedBy>
  <dcterms:modified xsi:type="dcterms:W3CDTF">2008-04-12T08:11:00Z</dcterms:modified>
  <cp:revision>18</cp:revision>
  <dc:subject/>
  <dc:title>Liste der Stationen und sehenswerter Relikte im südlichen Teil</dc:title>
</cp:coreProperties>
</file>